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bCs/>
          <w:sz w:val="28"/>
          <w:szCs w:val="28"/>
        </w:rPr>
        <w:t xml:space="preserve">Заместитель председателя Конкурсной комиссии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_________________Н.А.Жаркова</w:t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3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13/ОАЭ-ДГТ/2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измерителя степени пучинистости грунта. Перечень объема и характеристики поставляемого Товара представлены в Таблицах №№1,2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стоимость договора составляет – 1 258 260 (один миллион двести пятьдесят восемь тысяч двести шестьдесят) руб. 00 коп. без НДС (1 509 912,00 руб. с НДС 20%)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 не позднее 25.09.202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 без учета НДС                          (62 913,00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31» мая 2023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21» июня 2023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«31» мая 2023 года 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31» мая 2023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21» июня 2023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21» июня 2023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6» июня 2023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03» июля 2023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Экспертной группы                                                                                         Т.Г.Ширяева 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2-09-02T13:41:00Z</cp:lastPrinted>
  <dcterms:modified xsi:type="dcterms:W3CDTF">2023-05-31T08:46:00Z</dcterms:modified>
  <cp:revision>164</cp:revision>
  <dc:subject/>
  <dc:title/>
</cp:coreProperties>
</file>